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Richard House</w:t>
      </w:r>
    </w:p>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Mr. Wiggs</w:t>
      </w:r>
    </w:p>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RWWS-1</w:t>
      </w:r>
    </w:p>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9 May 2011</w:t>
      </w:r>
    </w:p>
    <w:p>
      <w:pPr>
        <w:pStyle w:val="TextBody"/>
        <w:widowControl/>
        <w:spacing w:lineRule="auto" w:line="480" w:before="0" w:after="0"/>
        <w:jc w:val="center"/>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Catalog Vs. Internet</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bookmarkStart w:id="0" w:name="internal-source-marker_0.103012521052733"/>
      <w:bookmarkEnd w:id="0"/>
      <w:r>
        <w:rPr>
          <w:rFonts w:cs="Times New Roman" w:ascii="Times New Roman" w:hAnsi="Times New Roman"/>
          <w:b w:val="false"/>
          <w:i w:val="false"/>
          <w:caps w:val="false"/>
          <w:smallCaps w:val="false"/>
          <w:strike w:val="false"/>
          <w:dstrike w:val="false"/>
          <w:color w:val="000000"/>
          <w:spacing w:val="0"/>
          <w:sz w:val="24"/>
          <w:szCs w:val="24"/>
          <w:u w:val="none"/>
        </w:rPr>
        <w:t>When my dad was a kid, it was the best time of the year when you received the Sears catalog that was over three inches thick and full of toys.  My grandparents gave the catalog to the kids for them to thumb through the 1,810 pages for us to mark the toys that we would like to have for Christmas.  They would mark the items and fold the corners down on the page.  Today, the Sears catalogs that my mom gets are about 128 pages. (Kaplan, 2010). We still go through and mark the items and fold down the corners just as my parents have done, however today we prefer to browse the Internet.  I think that we have a larger variety than what is offered in the catalog or sales papers.  As for mom and dads, the online sites provide access 24 hour and seven days a week to compare prices and find out where the items are on hand.  This saves time and energy for families where both parents work full time and with increasing prices for fuel.  This is becoming more evident as the retail Internet sales topped $36.4 billion between October 31 and December 23, 2010 ten percent of all retail sales.(MHB 2010)  This is not limited to the United States, the United Kingdom’s online shopping surpassed 23% of all retail sales exceeding 1.26 billion Euros. (Clark, 2010)</w:t>
      </w:r>
    </w:p>
    <w:p>
      <w:pPr>
        <w:pStyle w:val="TextBody"/>
        <w:widowControl/>
        <w:spacing w:lineRule="auto" w:line="480" w:before="0" w:after="0"/>
        <w:ind w:left="0" w:right="0" w:firstLine="54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The amount of money it takes to make a catalog to the amount of computers there are in the world is tremendous.  The era of computers has started and catalogs online is simpler to find and use online catalog because you can F3 and find the product or product number that you are looking for.  The Online shopping and catalogs will cause paper catalogs to become obsolete.</w:t>
      </w:r>
    </w:p>
    <w:p>
      <w:pPr>
        <w:pStyle w:val="TextBody"/>
        <w:widowControl/>
        <w:spacing w:lineRule="auto" w:line="480" w:before="0" w:after="0"/>
        <w:ind w:left="0" w:right="0" w:firstLine="547"/>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Aaron Montgomery Ward of Niles, Michigan was the first entrepreneur to distribute a catalog back in 1872 and printed the famous line that is still used today “satisfaction guaranteed or your money back". (Carey, 2002)  Hammacher Schlemmer is credited having the oldest continuous published catalog dating back to 1881 with an annual catalog circulation in excess of 30 million. Hammacher Schlemmer was also credit as one of the first mail order or catalog merchandiser.    From there Catalog publishing were founded by different companies throughout the late 1800s until around early 1960s.  The Catalog sales stayed strong through the 1970’s.   Catalog merchants started to decline in 1980 as discounter stores such as Wal-mart and Kmart were able to change prices anytime.  In 1979, Michael Aldrich invented online shopping which was used in 1981 by the UK for B2B.  B2C was started by Tesco Plc supplier of general merchandise who sold to their first buyer, Mrs Snowball a 72 year old woman in the UK.  The online shopping continued to grow throughout the 1980s, 1990s and still growing today.  The government, colleges and business all have found a way to get part of the online business.  The catalog is still active today, as some stores limit their brick and mortar stores but continue to reach out to customers near and far to shop with them either online or mail order.</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Even today with the availability of computers and advertisements everywhere, the catalog still has a place in our home.  There are times that customers don’t think about buying something until they see the catalog come through the door.  The Bass Pro Shop is a prime example of the catalog triggering the online inquiry after the catalog is reviewed.  (Richardson)  Catalogs are more convenient for people on the go as they can put a catalog into their purse, bag or backpack so they can look at them at a later time.  The portability allows for catalog to be looked through while waiting for an appointment, sitting a few hours on a plane, train or while waiting for children to finish his/her activity such as gymnastics.  This allows for coworkers, friends and family members to share interest and advertise and spread word by mouth for the company about the store and merchandise that the store has to offer.  Catalogs in waiting rooms, retail counters, travel agencies, hair salons and any other places that displays catalog and magazines get looked at by numerous people providing the biggest bang for the buck.  Avon, Sentsy, Tupperware and Mary Kay rely on their catalogs for their entire business existence.   Portability and convenience are two of the intangibles that the Internet cannot duplicate. (Richardson)</w:t>
      </w:r>
    </w:p>
    <w:p>
      <w:pPr>
        <w:pStyle w:val="TextBody"/>
        <w:widowControl/>
        <w:spacing w:lineRule="auto" w:line="480"/>
        <w:rPr/>
      </w:pPr>
      <w:r>
        <w:rPr>
          <w:rFonts w:cs="Times New Roman" w:ascii="Times New Roman" w:hAnsi="Times New Roman"/>
          <w:b w:val="false"/>
          <w:i w:val="false"/>
          <w:caps w:val="false"/>
          <w:smallCaps w:val="false"/>
          <w:strike w:val="false"/>
          <w:dstrike w:val="false"/>
          <w:color w:val="000000"/>
          <w:spacing w:val="0"/>
          <w:sz w:val="24"/>
          <w:szCs w:val="24"/>
          <w:u w:val="none"/>
        </w:rPr>
        <w:tab/>
        <w:t>Retail companies have the challenge of getting their products out to the customers.  How do they get their catalogs out to the customers that are the demographics that would buy their product?  There are a couple of techniques that they use, first they have the catalogs available at the store for the regular customer to pick up and take home.  Some stores will charge the customer five to ten dollars to take the catalog home, helping to offset the cost of printing.  The next is that they can buy a mailing list with information such as if children reside at the address and income.   Another way is to have customers provide some basic data at the time of purchase so that catalogs and other sales information can be sent to them. Customers can also fill out an online survey after the sale, allowing for the customer to add their information to the retailer’s database.  This is not a perfect way of distributing catalogs to help receive new customers because current customers  are the ones picking up or buying from the catalog within the stores. Also, mailing lists may contain data that is outdated or poorly maintained.</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Catalogs can provide a great number of items for the customer’s viewing and categorize them throughout the book.  One of the drawbacks with the advertisement is that the pictures are one dimension reducing the visual understanding of what you are buying. There is a brief description of the items and no reviews to know how this product performs.   </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With the rising cost of shipping, it can become quite expensive to mail out catalogs.  Even when they do get mailed out, it is hard to determine how many sales are due to the catalog.  With today’s environmental conscience society, it is important that each company shows that they are doing their part to protect the world.  In 2004, there were nineteen billion catalogs mailed out.  The impact of mailing out that many catalogs per year is that they require 53 million trees, 53 billion gallons of water and if that is not enough, they emit 5.2 million tons of carbon dioxide.  To add salt to the wound, not all catalogs get recycled; they end up in the land fields.  (Earth911)</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 xml:space="preserve">Today everyone is on the go therefore they are requiring everything to be convenient.    The availability of the online retail provides this to the modern day customer 24 hours a day seven days a week.  This is the answer for very active families where both parents work and spend the few hours of family time together before the children are in bed. </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Online shopping requires less time traveling to and from retail stores and removes the wait time for you to check out, when there is less than enough cashiers working.   It reduces the frustration of trying to shop around a large crowd and trying to find a parking spot during the peak shopping seasons such as Christmas.  The customer can find out if the item is available, order it and receive a confirmation within five to ten minutes and tracking information within 24 hours.</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There are online retail stores that offer free home delivery for purchases of fifty dollars or more.  and also offer free delivery to the store closest  to your location.  Each of the stores online can offer a larger selection of merchandise and continue to reduce their cost and inventory.  This is done by the retailer having total visibility of the material and directing the shipment from a central warehouse or manufacture to the customer.  Therefore, eliminating the possibility of the material sitting unsold for a long period of time at a single store.   They also allow you to pay on the same website with a credit card or my pay which helps the retailer reduce their accounts receivable and the number of bad checks that plagued stores in the eighties.</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With the Internet, customers have the luxury of researching the item they want to purchase.  Most of the sites have customer reviews and better descriptions than that provided in the catalog. Because almost every retailer has an online site, it makes it very easy to compare prices to ensure that you are getting the best value for your money.  There are a number of sites such as NexTag.com, ShopLocal.com and BizRate.com to name a few, which reach out and compare prices. (eBizmba, 2011) They are not limited by new or used items so the buyer has to be aware and they have ratings on each of the stores.  Online there is the option to enlarge an item in order to get a better view and some sights allow the item to be turned showing a full 360 degree picture.  (Clark, 2010)  </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The website such as Bass Pro Shop and Home Depot provide online libraries that help you understand what you need and how to use them.  Since most men do not like asking questions, this entices customers to visit their sites and watch related videos that also advertise the retailer’s products. (Laban ) They also offer websites that have interactive Illustrated Parts Breakdown (IPB) for things that are being worked on such as a lawnmower.  This allows the user to run the mouse over the required part and shows the name, part number, availability and cost.</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There a number of user friendly sites that have tools to tell or show how to use the products that are being sold.  These sites also show how to do a project from start to finish and what tools will be required.  Most of the sites have it so the videos and other libraries can be downloaded for free therefore have it readily available for use when you are ready. (Colemen,2009)  The retail companies that have this type of media, builds a trust with their customers which entices them to return for the next project no matter how big or small.</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Even online retail has their limitations, the first being that a customer has to be in the mood to go to the retailer’s site.  There is less impulse buying because the customer did not take the time to browse the store but just to buy a specific item. Unlike stores that mail out catalogs that spark the interest of the customer and create the desire to either go online to purchase and item or go to the store.  (Richardson,)</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Online does not offer that human social experience that can be required when making purchases.  Sometime it is essential to ask the questions to an experienced clerk so when you walk away with the item, you have an understanding of what is required.  </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The “Internet Killed the Catalog Star” or at least it has morphed into the combination of both Internet and catalog.  In today’s tempo and with the increase of Internet sale, customers are more challenging than ever before.  Companies are having to provide more information on products and faster processing in order make the sale.  From what the research showed, it depends on what is being sold that will determine which is stronger between the Internet or catalog.  For the most part, if used strategically the use of both can continue to boost sales.  Catalogs provide that initial spark especially for new items, which will get them into the store or online store.   The ease of use for the website and the product will continue the sale.  Most items are bought without the interaction between customer and clerk except to check out.</w:t>
      </w:r>
    </w:p>
    <w:p>
      <w:pPr>
        <w:pStyle w:val="TextBody"/>
        <w:widowControl/>
        <w:spacing w:lineRule="auto" w:line="480" w:before="0" w:after="0"/>
        <w:ind w:left="0" w:right="0" w:firstLine="54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Another aspect with our society getting more Eco friendly, it is smart if the retailers are doing their part.  One of the intangibles that online companies have is the ability to reduce the carbon dioxide footprint by reducing the number of catalogs produced and trashed.  This is and will continue to be the responsible act for not only retailers but manufactures as well.  Retailers have the power to push the manufactures to partner up and do the right thing as well.  No one wants to be the environmental unfriendly company in the future.</w:t>
      </w:r>
    </w:p>
    <w:p>
      <w:pPr>
        <w:pStyle w:val="TextBody"/>
        <w:widowControl/>
        <w:spacing w:lineRule="auto" w:line="48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r>
      <w:r>
        <w:br w:type="page"/>
      </w:r>
    </w:p>
    <w:p>
      <w:pPr>
        <w:pStyle w:val="Heading1"/>
        <w:widowControl/>
        <w:spacing w:lineRule="auto" w:line="480" w:before="0" w:after="0"/>
        <w:jc w:val="center"/>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Citations</w:t>
      </w:r>
    </w:p>
    <w:p>
      <w:pPr>
        <w:pStyle w:val="Heading5"/>
        <w:widowControl/>
        <w:spacing w:lineRule="auto" w:line="480" w:before="0" w:after="0"/>
        <w:ind w:left="0" w:right="0" w:firstLine="720"/>
        <w:rPr/>
      </w:pPr>
      <w:r>
        <w:rPr>
          <w:rFonts w:cs="Times New Roman" w:ascii="Times New Roman" w:hAnsi="Times New Roman"/>
          <w:b w:val="false"/>
          <w:i w:val="false"/>
          <w:caps w:val="false"/>
          <w:smallCaps w:val="false"/>
          <w:strike w:val="false"/>
          <w:dstrike w:val="false"/>
          <w:color w:val="000000"/>
          <w:spacing w:val="0"/>
          <w:sz w:val="24"/>
          <w:szCs w:val="24"/>
          <w:u w:val="none"/>
        </w:rPr>
        <w:t xml:space="preserve">Braggrbragg@express-news.net, Roy. "San Antonio News, Weather, Sports, Spurs, Breaking | Express-News | mySA.com - San Antonio Express-News." </w:t>
      </w:r>
      <w:r>
        <w:rPr>
          <w:rFonts w:cs="Times New Roman" w:ascii="Times New Roman" w:hAnsi="Times New Roman"/>
          <w:b w:val="false"/>
          <w:i/>
          <w:caps w:val="false"/>
          <w:smallCaps w:val="false"/>
          <w:strike w:val="false"/>
          <w:dstrike w:val="false"/>
          <w:color w:val="000000"/>
          <w:spacing w:val="0"/>
          <w:sz w:val="24"/>
          <w:szCs w:val="24"/>
          <w:u w:val="none"/>
        </w:rPr>
        <w:t>San Antonio News, Weather, Sports, Spurs, Breaking | Express-News | mySA.com - San Antonio Express-News</w:t>
      </w:r>
      <w:r>
        <w:rPr>
          <w:rFonts w:cs="Times New Roman" w:ascii="Times New Roman" w:hAnsi="Times New Roman"/>
          <w:b w:val="false"/>
          <w:i w:val="false"/>
          <w:caps w:val="false"/>
          <w:smallCaps w:val="false"/>
          <w:strike w:val="false"/>
          <w:dstrike w:val="false"/>
          <w:color w:val="000000"/>
          <w:spacing w:val="0"/>
          <w:sz w:val="24"/>
          <w:szCs w:val="24"/>
          <w:u w:val="none"/>
        </w:rPr>
        <w:t>. N.p., n.d. Web. 9 May 2011. &lt;http://www.mysanantonio.com&gt;</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hyperlink r:id="rId2">
        <w:r>
          <w:rPr>
            <w:rStyle w:val="InternetLink"/>
            <w:rFonts w:cs="Times New Roman" w:ascii="Times New Roman" w:hAnsi="Times New Roman"/>
            <w:b w:val="false"/>
            <w:i w:val="false"/>
            <w:caps w:val="false"/>
            <w:smallCaps w:val="false"/>
            <w:strike w:val="false"/>
            <w:dstrike w:val="false"/>
            <w:spacing w:val="0"/>
            <w:sz w:val="24"/>
            <w:szCs w:val="24"/>
          </w:rPr>
          <w:t xml:space="preserve">"Index of /newshour/bb/business." </w:t>
        </w:r>
        <w:r>
          <w:rPr>
            <w:rStyle w:val="InternetLink"/>
            <w:rFonts w:cs="Times New Roman" w:ascii="Times New Roman" w:hAnsi="Times New Roman"/>
            <w:b w:val="false"/>
            <w:i/>
            <w:caps w:val="false"/>
            <w:smallCaps w:val="false"/>
            <w:strike w:val="false"/>
            <w:dstrike w:val="false"/>
            <w:spacing w:val="0"/>
            <w:sz w:val="24"/>
            <w:szCs w:val="24"/>
          </w:rPr>
          <w:t>PBS: Public Broadcasting Service</w:t>
        </w:r>
        <w:r>
          <w:rPr>
            <w:rStyle w:val="InternetLink"/>
            <w:rFonts w:cs="Times New Roman" w:ascii="Times New Roman" w:hAnsi="Times New Roman"/>
            <w:b w:val="false"/>
            <w:i w:val="false"/>
            <w:caps w:val="false"/>
            <w:smallCaps w:val="false"/>
            <w:strike w:val="false"/>
            <w:dstrike w:val="false"/>
            <w:spacing w:val="0"/>
            <w:sz w:val="24"/>
            <w:szCs w:val="24"/>
          </w:rPr>
          <w:t>. N.p., n.d. Web. 9 May 2011. &lt;http://www.pbs.org/newshour/b</w:t>
        </w:r>
      </w:hyperlink>
    </w:p>
    <w:p>
      <w:pPr>
        <w:pStyle w:val="TextBody"/>
        <w:widowControl/>
        <w:spacing w:lineRule="auto" w:line="48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Carey, Charles W. (2002).  American Inventors, Entrepreneurs &amp; Business Visionaries, 362-363</w:t>
      </w:r>
    </w:p>
    <w:p>
      <w:pPr>
        <w:pStyle w:val="Heading1"/>
        <w:widowControl/>
        <w:spacing w:lineRule="auto" w:line="480" w:before="0" w:after="0"/>
        <w:ind w:left="30" w:right="0" w:firstLine="69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MHB (2010) US Internet Christmas Sales Are Up 15.4% to $36 Billion &amp; Now Account For 10% of All Retail Sales, December 24, Mastercard SpendingPulse</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 xml:space="preserve">"Internet Retailing ." </w:t>
      </w:r>
      <w:r>
        <w:rPr>
          <w:rFonts w:cs="Times New Roman" w:ascii="Times New Roman" w:hAnsi="Times New Roman"/>
          <w:b w:val="false"/>
          <w:i/>
          <w:caps w:val="false"/>
          <w:smallCaps w:val="false"/>
          <w:strike w:val="false"/>
          <w:dstrike w:val="false"/>
          <w:color w:val="000000"/>
          <w:spacing w:val="0"/>
          <w:sz w:val="24"/>
          <w:szCs w:val="24"/>
          <w:u w:val="none"/>
        </w:rPr>
        <w:t xml:space="preserve">Internet Retailing </w:t>
      </w:r>
      <w:r>
        <w:rPr>
          <w:rFonts w:cs="Times New Roman" w:ascii="Times New Roman" w:hAnsi="Times New Roman"/>
          <w:b w:val="false"/>
          <w:i w:val="false"/>
          <w:caps w:val="false"/>
          <w:smallCaps w:val="false"/>
          <w:strike w:val="false"/>
          <w:dstrike w:val="false"/>
          <w:color w:val="000000"/>
          <w:spacing w:val="0"/>
          <w:sz w:val="24"/>
          <w:szCs w:val="24"/>
          <w:u w:val="none"/>
        </w:rPr>
        <w:t xml:space="preserve">. N.p., n.d. Web. 9 May 2011. </w:t>
      </w:r>
      <w:hyperlink r:id="rId3">
        <w:r>
          <w:rPr>
            <w:rStyle w:val="InternetLink"/>
            <w:rFonts w:cs="Times New Roman" w:ascii="Times New Roman" w:hAnsi="Times New Roman"/>
            <w:b w:val="false"/>
            <w:i w:val="false"/>
            <w:caps w:val="false"/>
            <w:smallCaps w:val="false"/>
            <w:spacing w:val="0"/>
            <w:sz w:val="24"/>
            <w:szCs w:val="24"/>
            <w:shd w:fill="auto" w:val="clear"/>
          </w:rPr>
          <w:t>&lt;http://www.internetretailing.ne</w:t>
        </w:r>
      </w:hyperlink>
    </w:p>
    <w:p>
      <w:pPr>
        <w:pStyle w:val="TextBody"/>
        <w:widowControl/>
        <w:spacing w:lineRule="auto" w:line="480" w:before="0" w:after="0"/>
        <w:ind w:left="0" w:right="0" w:firstLine="720"/>
        <w:rPr/>
      </w:pPr>
      <w:r>
        <w:rPr>
          <w:rFonts w:cs="Times New Roman" w:ascii="Times New Roman" w:hAnsi="Times New Roman"/>
          <w:b w:val="false"/>
          <w:i w:val="false"/>
          <w:caps w:val="false"/>
          <w:smallCaps w:val="false"/>
          <w:strike w:val="false"/>
          <w:dstrike w:val="false"/>
          <w:color w:val="000000"/>
          <w:spacing w:val="0"/>
          <w:sz w:val="24"/>
          <w:szCs w:val="24"/>
          <w:u w:val="none"/>
        </w:rPr>
        <w:t xml:space="preserve">"Catalogs.com - Order Catalogs from around the world for Free!." </w:t>
      </w:r>
      <w:r>
        <w:rPr>
          <w:rFonts w:cs="Times New Roman" w:ascii="Times New Roman" w:hAnsi="Times New Roman"/>
          <w:b w:val="false"/>
          <w:i/>
          <w:caps w:val="false"/>
          <w:smallCaps w:val="false"/>
          <w:strike w:val="false"/>
          <w:dstrike w:val="false"/>
          <w:color w:val="000000"/>
          <w:spacing w:val="0"/>
          <w:sz w:val="24"/>
          <w:szCs w:val="24"/>
          <w:u w:val="none"/>
        </w:rPr>
        <w:t>Catalogs.com - Order Catalogs from around the world for Free!</w:t>
      </w:r>
      <w:r>
        <w:rPr>
          <w:rFonts w:cs="Times New Roman" w:ascii="Times New Roman" w:hAnsi="Times New Roman"/>
          <w:b w:val="false"/>
          <w:i w:val="false"/>
          <w:caps w:val="false"/>
          <w:smallCaps w:val="false"/>
          <w:strike w:val="false"/>
          <w:dstrike w:val="false"/>
          <w:color w:val="000000"/>
          <w:spacing w:val="0"/>
          <w:sz w:val="24"/>
          <w:szCs w:val="24"/>
          <w:u w:val="none"/>
        </w:rPr>
        <w:t>. N.p., n.d. Web. 9 May 2011. &lt;http://Catalogs.com&gt;.Colman, Dan (2009).  </w:t>
      </w:r>
    </w:p>
    <w:p>
      <w:pPr>
        <w:pStyle w:val="TextBody"/>
        <w:widowControl/>
        <w:spacing w:lineRule="auto" w:line="480" w:before="0" w:after="0"/>
        <w:ind w:left="0" w:right="0" w:firstLine="720"/>
        <w:rPr/>
      </w:pPr>
      <w:r>
        <w:rPr>
          <w:rFonts w:cs="Times New Roman" w:ascii="Times New Roman" w:hAnsi="Times New Roman"/>
          <w:b w:val="false"/>
          <w:i w:val="false"/>
          <w:caps w:val="false"/>
          <w:smallCaps w:val="false"/>
          <w:strike w:val="false"/>
          <w:dstrike w:val="false"/>
          <w:color w:val="000000"/>
          <w:spacing w:val="0"/>
          <w:sz w:val="24"/>
          <w:szCs w:val="24"/>
          <w:u w:val="none"/>
        </w:rPr>
        <w:t xml:space="preserve">"Earth911.com - Find Recycling Centers and Learn How To Recycle." </w:t>
      </w:r>
      <w:r>
        <w:rPr>
          <w:rFonts w:cs="Times New Roman" w:ascii="Times New Roman" w:hAnsi="Times New Roman"/>
          <w:b w:val="false"/>
          <w:i/>
          <w:caps w:val="false"/>
          <w:smallCaps w:val="false"/>
          <w:strike w:val="false"/>
          <w:dstrike w:val="false"/>
          <w:color w:val="000000"/>
          <w:spacing w:val="0"/>
          <w:sz w:val="24"/>
          <w:szCs w:val="24"/>
          <w:u w:val="none"/>
        </w:rPr>
        <w:t>Earth911.com - Find Recycling Centers and Learn How To Recycle</w:t>
      </w:r>
      <w:r>
        <w:rPr>
          <w:rFonts w:cs="Times New Roman" w:ascii="Times New Roman" w:hAnsi="Times New Roman"/>
          <w:b w:val="false"/>
          <w:i w:val="false"/>
          <w:caps w:val="false"/>
          <w:smallCaps w:val="false"/>
          <w:strike w:val="false"/>
          <w:dstrike w:val="false"/>
          <w:color w:val="000000"/>
          <w:spacing w:val="0"/>
          <w:sz w:val="24"/>
          <w:szCs w:val="24"/>
          <w:u w:val="none"/>
        </w:rPr>
        <w:t>. N.p., n.d. Web. 9 May 2011. &lt;http://Earth911.com&gt;.</w:t>
      </w:r>
    </w:p>
    <w:p>
      <w:pPr>
        <w:pStyle w:val="Normal"/>
        <w:spacing w:lineRule="auto" w:line="48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r>
    </w:p>
    <w:sectPr>
      <w:headerReference w:type="default" r:id="rId4"/>
      <w:footerReference w:type="default" r:id="rId5"/>
      <w:type w:val="nextPage"/>
      <w:pgSz w:w="12240" w:h="15840"/>
      <w:pgMar w:left="1440" w:right="1440" w:gutter="0" w:header="1440" w:top="1999" w:footer="1440"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use </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5">
    <w:name w:val="Heading 5"/>
    <w:basedOn w:val="Heading"/>
    <w:next w:val="TextBody"/>
    <w:qFormat/>
    <w:pPr>
      <w:numPr>
        <w:ilvl w:val="4"/>
        <w:numId w:val="1"/>
      </w:numPr>
      <w:outlineLvl w:val="4"/>
    </w:pPr>
    <w:rPr>
      <w:rFonts w:ascii="Times New Roman" w:hAnsi="Times New Roman" w:eastAsia="SimSun" w:cs="Mang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anantonio.com/"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0:53:15Z</dcterms:created>
  <dc:creator/>
  <dc:description/>
  <dc:language>en-US</dc:language>
  <cp:lastModifiedBy/>
  <cp:revision>0</cp:revision>
  <dc:subject/>
  <dc:title/>
</cp:coreProperties>
</file>